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7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333333"/>
                <w:sz w:val="22"/>
                <w:szCs w:val="22"/>
              </w:rPr>
              <w:t>ELISABETTA SAT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1384300" cy="159893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Cittadella della salute c/o Campo di Marte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97078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elisabetta.satt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rFonts w:ascii="Tahoma" w:hAnsi="Tahoma" w:cs="Tahoma"/>
                <w:b/>
                <w:b/>
                <w:i/>
                <w:i/>
                <w:smallCaps/>
                <w:color w:val="333333"/>
                <w:szCs w:val="16"/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lang w:val="it-IT"/>
              </w:rPr>
              <w:t>ESPERIENZE PROFESSIONALI</w:t>
            </w:r>
            <w:r>
              <w:rPr>
                <w:rFonts w:cs="Tahoma" w:ascii="Tahoma" w:hAnsi="Tahoma"/>
                <w:b/>
                <w:i/>
                <w:smallCaps/>
                <w:color w:val="333333"/>
                <w:szCs w:val="16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 xml:space="preserve">AZIENDA USL TOSCANA NORDOVEST 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– U.O.C. GESTIONE PRESENZE E ASSENZE E INQUADRAMENTO GIURIDICO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01/11/2016 A OGGI: COLLABORATORE AMMINISTRATIVO PROFESSIONALE A TEMPO INDETERMINATO E PIENO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>
                <w:rFonts w:ascii="Tahoma" w:hAnsi="Tahoma" w:cs="Tahoma"/>
                <w:b/>
                <w:b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 xml:space="preserve">AZIENDA USL TOSCANA NORDOVEST 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– S.C. AMMINISTRAZIONE E GESTIONE RISORSE UMANE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01/01/16 AL 31/10/16: COLLABORATORE AMMINISTRATIVO PROFESSIONALE A TEMPO INDETERMINATO E PIENO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>
                <w:rFonts w:ascii="Tahoma" w:hAnsi="Tahoma" w:cs="Tahoma"/>
                <w:b/>
                <w:b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>EX AZIENDA USL 2 LUCCA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 – U.O. RISORSE UMANE POI S.C. AMMINISTRAZIONE E GESTIONE RISORSE UMANE - UFFICIO GESTIONI GIURIDICHE E APPLICAZIONI CONTRATTUALI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01/12/2008 AL 31/12/15: COLLABORATORE AMMINISTRATIVO PROFESSIONALE A TEMPO INDETERMINATO E PIENO</w:t>
            </w:r>
            <w:r>
              <w:rPr>
                <w:rFonts w:cs="Tahoma" w:ascii="Tahoma" w:hAnsi="Tahoma"/>
                <w:i w:val="false"/>
                <w:caps/>
                <w:color w:val="333333"/>
                <w:szCs w:val="16"/>
                <w:lang w:val="it-IT"/>
              </w:rPr>
              <w:t>. dal 15/06/2015 a oggi posizione organizzativa “Gestione giuridica del personale dipendente e pratiche previdenziali e pensionistiche”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01/01/2007 AL 30/11/2008: ASSISTENTE AMMINISTRATIVO A TEMPO INDETERMINATO E PIENO.</w:t>
            </w:r>
          </w:p>
          <w:p>
            <w:pPr>
              <w:pStyle w:val="OiaeaeiYiio2"/>
              <w:widowControl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18/07/2006 AL 31/12/2006: ASSISTENTE AMMINISTRATIVO IN COMANDO DALL’AZIENDA USL 5 PISA A TEMPO PIENO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>EX AZIENDA USL 5 PISA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 – U.F. SERVIZIO SOCIALE TERRITORIALE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01/03/2004 AL 31/12/2006: ASSISTENTE AMMINISTRATIVO A TEMPO INDETERMINATO E PIENO (DAL 18/07/2006 AL 31/12/2006 IN COMANDO PRESSO AZIENDA USL 2 DI LUCCA - U.O. RISORSE UMANE – UFFICIO GESTIONI GIURIDICHE E APPLICAZIONI CONTRATTUALI)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>EX AZIENDA USL 6 LIVORNO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 - U.O. GESTIONE DEL PERSONALE – UFFICIO RETRIBUZIONE DELLA PRODUTTIVITA’.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06/02/2002 AL 29/02/2004: ASSISTENTE AMMINISTRATIVO A TEMPO INDETERMINATO E PIENO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>AZIENDA USL 6 LIVORNO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 - U.O. GESTIONI ECONOMICHE E FINANZIARIE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DAL 20/01/2002 AL 05/02/2002 ASSISTENTE AMMINISTRATIVO A TEMPO INDETERMINATO E PIENO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>AZIENDA USL 6 LIVORNO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 - U.O. GESTIONE DEL PERSONALE - UFFICIO PRESENZE ASSENZE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DAL 08/10/2001 AL 19/01/2002 ASSISTENTE AMMINISTRATIVO A TEMPO DETERMINATO E PIENO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>ALI SPA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 SOCIETA’ DI LAVORO INTERINALE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24/05/2001 AL 28/09/2001 DIPENDENTE A TEMPO DETERMINATO E PIENO. SERVIZIO SVOLTO PRESSO LA CASSA DI RISPARMIO DI LUCCA SPA AG. CASTELNUOVO DI GARFAGNANA CON FUNZIONI DI CASSIERE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>CASSA DI RISPARMIO DI LUCCA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>SPA</w:t>
            </w: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04/09/2000 AL 03/05/2001, DAL 16/03/2000 AL 20/07/2000 E DAL 31/07/1995 AL 06/07/1996 DIPENDENTE A TEMPO DETERMINATO E PIENO PRESSO L’AG. PIAZZA AL SERCHIO CON FUNZIONI DI CASSIERE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>
                <w:rFonts w:ascii="Tahoma" w:hAnsi="Tahoma" w:cs="Tahoma"/>
                <w:b/>
                <w:b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b/>
                <w:i w:val="false"/>
                <w:smallCaps/>
                <w:color w:val="333333"/>
                <w:szCs w:val="16"/>
                <w:lang w:val="it-IT"/>
              </w:rPr>
              <w:t>STUDIO PROFESSIONALE VERGAMINI FABIO (COMMERCIALISTA E CONSULENTE DEL LAVORO) DI CASTELNUOVO DI GARFAGNANA</w:t>
            </w:r>
          </w:p>
          <w:p>
            <w:pPr>
              <w:pStyle w:val="OiaeaeiYiio2"/>
              <w:widowControl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spacing w:before="20" w:after="20"/>
              <w:ind w:left="720" w:hanging="360"/>
              <w:jc w:val="both"/>
              <w:rPr>
                <w:rFonts w:ascii="Tahoma" w:hAnsi="Tahoma" w:cs="Tahoma"/>
                <w:i w:val="false"/>
                <w:i w:val="false"/>
                <w:small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 w:val="false"/>
                <w:smallCaps/>
                <w:color w:val="333333"/>
                <w:szCs w:val="16"/>
                <w:lang w:val="it-IT"/>
              </w:rPr>
              <w:t>DAL MAGGIO 1990 AL LUGLIO 1995 COLLABORAZIONE COORDINATA E CONTINUATIVA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rFonts w:cs="Tahoma" w:ascii="Tahoma" w:hAnsi="Tahoma"/>
                <w:i w:val="false"/>
                <w:caps/>
                <w:color w:val="333333"/>
                <w:szCs w:val="16"/>
                <w:lang w:val="it-IT"/>
              </w:rPr>
              <w:t>Diploma di ragioneria conseguito nell’anno scolastico 1988/89 presso l’</w:t>
            </w:r>
            <w:r>
              <w:rPr>
                <w:rFonts w:cs="Tahoma" w:ascii="Tahoma" w:hAnsi="Tahoma"/>
                <w:i w:val="false"/>
                <w:caps/>
                <w:szCs w:val="16"/>
                <w:lang w:val="it-IT"/>
              </w:rPr>
              <w:t xml:space="preserve">I.T.C. “L. Campedelli” di Castelnuovo di Garfagnana – LU </w:t>
            </w:r>
            <w:r>
              <w:rPr>
                <w:rFonts w:cs="Tahoma" w:ascii="Tahoma" w:hAnsi="Tahoma"/>
                <w:i w:val="false"/>
                <w:caps/>
                <w:color w:val="333333"/>
                <w:szCs w:val="16"/>
                <w:lang w:val="it-IT"/>
              </w:rPr>
              <w:t>con il punteggio di 54/60.</w:t>
            </w:r>
          </w:p>
          <w:p>
            <w:pPr>
              <w:pStyle w:val="Normal"/>
              <w:tabs>
                <w:tab w:val="clear" w:pos="709"/>
                <w:tab w:val="left" w:pos="5475" w:leader="none"/>
              </w:tabs>
              <w:rPr>
                <w:rFonts w:ascii="Tahoma" w:hAnsi="Tahoma" w:cs="Tahoma"/>
                <w:i/>
                <w:i/>
                <w:caps/>
                <w:color w:val="333333"/>
                <w:szCs w:val="16"/>
                <w:lang w:val="it-IT"/>
              </w:rPr>
            </w:pPr>
            <w:r>
              <w:rPr>
                <w:rFonts w:cs="Tahoma" w:ascii="Tahoma" w:hAnsi="Tahoma"/>
                <w:i/>
                <w:caps/>
                <w:color w:val="333333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5475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C</w:t>
            </w:r>
            <w:r>
              <w:rPr>
                <w:rFonts w:cs="Tahoma" w:ascii="Tahoma" w:hAnsi="Tahoma"/>
              </w:rPr>
              <w:t xml:space="preserve">orsi di aggiornamento svolti negli ultimi 5 anni come Discente/Uditore senza esame finale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 Promotore AZIENDA USL 2 LUCCA titolo/corso“PRIVACY PER GLI INCARICATI AL TRATTAMENTO DEI DATI PERSONALI” Dal 25/03/14 Al 25/03/14 c/o IN MODALITA’ FA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 Promotore ESTAV NORDOVEST titolo/corso“LA DISCIPLINA DEL PART TIME NEL PUBBLICO IMPIEGO. PECULIARITA’ DEL COMPARTO SANITA’” Dal 15/10/14 Al 15/10/14 c/o ESTAV NORDOVEST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e Promotore ESTAR titolo/corso“IL CONTO ANNUALE 2014 STRUMENTO DI VERIFICA E CONTROLLO DELLA SPESA 2014” Dal 14/05/15 Al 14/05/15 c/o ESTA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lang w:val="it-IT"/>
              </w:rPr>
            </w:pPr>
            <w:r>
              <w:rPr>
                <w:rFonts w:cs="Tahoma" w:ascii="Tahoma" w:hAnsi="Tahoma"/>
              </w:rPr>
              <w:t>Ente Promotore AZIENDA OSPEDALIERO-UNIVERSITARIA PISANA titolo/corso“FOCUS SULLE PROBLEMATICHE RELATIVE ALLA GESTIONE DEGLI ESUBERI E DEL PREPENSIONAMENTO DELLA DIRIGENZA SANITARIA” Dal 25/06/15 Al 25/06/15 c/o AZIENDA OSPEDALIERO-UNIVERSITARIA PISAN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left" w:pos="750" w:leader="none"/>
              </w:tabs>
              <w:snapToGrid w:val="false"/>
              <w:spacing w:lineRule="auto" w:line="360"/>
              <w:ind w:left="360" w:hanging="0"/>
              <w:jc w:val="both"/>
              <w:rPr>
                <w:rFonts w:ascii="Tahoma" w:hAnsi="Tahoma" w:cs="Tahoma"/>
                <w:b/>
                <w:b/>
                <w:bCs/>
                <w:lang w:val="it-IT"/>
              </w:rPr>
            </w:pPr>
            <w:r>
              <w:rPr>
                <w:rFonts w:cs="Tahoma" w:ascii="Tahoma" w:hAnsi="Tahoma"/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rPr>
                <w:rFonts w:ascii="Tahoma" w:hAnsi="Tahoma" w:cs="Tahoma"/>
                <w:color w:val="3F3A38"/>
                <w:sz w:val="16"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</w:t>
            </w:r>
            <w:r>
              <w:rPr>
                <w:b/>
                <w:bCs/>
                <w:lang w:val="it-IT"/>
              </w:rPr>
              <w:t xml:space="preserve">COMPETENZE PERSONALI </w:t>
            </w:r>
            <w:r>
              <w:rPr>
                <w:rFonts w:cs="Tahoma" w:ascii="Tahoma" w:hAnsi="Tahoma"/>
                <w:color w:val="3F3A38"/>
                <w:sz w:val="16"/>
                <w:lang w:val="it-IT"/>
              </w:rPr>
              <w:t>(riferite alla posizione oganizzativa rivestita dal 15/06/15 a ogg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TICHE PREVIDENZIALI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750" w:leader="none"/>
                <w:tab w:val="left" w:pos="1268" w:leader="none"/>
              </w:tabs>
              <w:spacing w:lineRule="auto" w:line="360"/>
              <w:ind w:left="1268" w:hanging="56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IFICA FASCICOLI PERSONALI, PREDISPOSIZIONE ATTI AZIENDALI E DOCUMENTI PENSIONISTICI (PA04, TFR E 350P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750" w:leader="none"/>
                <w:tab w:val="left" w:pos="1268" w:leader="none"/>
              </w:tabs>
              <w:spacing w:lineRule="auto" w:line="360"/>
              <w:ind w:left="1268" w:hanging="56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ILIZZO PORTALE FONDO SIRIO/PERSEO PER INVIO DATI MENSIL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750" w:leader="none"/>
                <w:tab w:val="left" w:pos="1268" w:leader="none"/>
              </w:tabs>
              <w:spacing w:lineRule="auto" w:line="360"/>
              <w:ind w:left="1268" w:hanging="56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ILIZZO PORTALE INPS “NUOVA PASSWEB” PER AGGIORNAMENTO/SISTEMAZIONE POSIZIONI ASSICURATIVE DIPENDENT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O ANNUALE DEL PERSONALE (PARTE GIURIDICA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TIONE DEL GIURIDICO UTILIZZANDO L’APPLICATIVO WHR DI DEDALUS SP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OLI NOMINATIVI REGIONALI (IN CASO DI ASSENZA DEL COLLEGA ADDETTO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ATICHE PER CONCESSIONE ASPETTATIVE E/O PERMESSI, PART TIME E TRASFERIMENTI PRESSO ALTRE AZIENDE DEL PERSONALE DIPENDENTE, LIQUIDAZIONE PER PERSONALE IN COMANDO E ASSEGNAZIONE TEMPORANEA (IN CASO DI ASSENZA DEL COLLEGA ADDETTO)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  <w:tab w:val="left" w:pos="750" w:leader="none"/>
              </w:tabs>
              <w:spacing w:lineRule="auto" w:line="360"/>
              <w:ind w:left="72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USE SERVIZIO/EQUO INDENNIZZO</w:t>
            </w:r>
          </w:p>
          <w:p>
            <w:pPr>
              <w:pStyle w:val="ECVOrganisationDetails"/>
              <w:spacing w:before="57" w:after="85"/>
              <w:rPr>
                <w:rFonts w:ascii="Tahoma" w:hAnsi="Tahoma" w:cs="Tahoma"/>
                <w:sz w:val="22"/>
                <w:lang w:val="it-IT"/>
              </w:rPr>
            </w:pPr>
            <w:r>
              <w:rPr>
                <w:rFonts w:cs="Tahoma" w:ascii="Tahoma" w:hAnsi="Tahoma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7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9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Nam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  <w:t>scolastic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Cs w:val="18"/>
                <w:lang w:val="it-IT"/>
              </w:rPr>
            </w:pPr>
            <w:r>
              <w:rPr>
                <w:rFonts w:cs="Arial"/>
                <w:szCs w:val="18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0.03.2017                             ELISABETTA SATTI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839"/>
        </w:tabs>
        <w:ind w:left="3839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839"/>
        </w:tabs>
        <w:ind w:left="383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Arial" w:cs="Times New Roman"/>
      <w:i/>
      <w:color w:val="000000"/>
      <w:spacing w:val="0"/>
      <w:kern w:val="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4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8:4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